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2314840727"/>
      <w:bookmarkStart w:id="1" w:name="__Fieldmark__0_2314840727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2314840727"/>
      <w:bookmarkStart w:id="3" w:name="__Fieldmark__1_2314840727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314840727"/>
      <w:bookmarkStart w:id="5" w:name="__Fieldmark__2_2314840727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314840727"/>
      <w:bookmarkStart w:id="7" w:name="__Fieldmark__3_2314840727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314840727"/>
      <w:bookmarkStart w:id="9" w:name="__Fieldmark__4_2314840727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314840727"/>
      <w:bookmarkStart w:id="11" w:name="__Fieldmark__5_2314840727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314840727"/>
      <w:bookmarkStart w:id="13" w:name="__Fieldmark__6_2314840727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2314840727"/>
      <w:bookmarkStart w:id="26" w:name="__Fieldmark__7_2314840727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