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900687059"/>
      <w:bookmarkStart w:id="1" w:name="__Fieldmark__0_900687059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900687059"/>
      <w:bookmarkStart w:id="3" w:name="__Fieldmark__1_900687059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900687059"/>
      <w:bookmarkStart w:id="5" w:name="__Fieldmark__2_900687059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900687059"/>
      <w:bookmarkStart w:id="7" w:name="__Fieldmark__3_900687059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900687059"/>
      <w:bookmarkStart w:id="9" w:name="__Fieldmark__4_900687059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900687059"/>
      <w:bookmarkStart w:id="11" w:name="__Fieldmark__5_900687059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900687059"/>
      <w:bookmarkStart w:id="13" w:name="__Fieldmark__6_900687059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900687059"/>
      <w:bookmarkStart w:id="26" w:name="__Fieldmark__7_900687059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