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4000882476"/>
      <w:bookmarkStart w:id="1" w:name="__Fieldmark__0_4000882476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4000882476"/>
      <w:bookmarkStart w:id="3" w:name="__Fieldmark__1_4000882476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4000882476"/>
      <w:bookmarkStart w:id="5" w:name="__Fieldmark__2_4000882476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4000882476"/>
      <w:bookmarkStart w:id="7" w:name="__Fieldmark__3_4000882476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4000882476"/>
      <w:bookmarkStart w:id="9" w:name="__Fieldmark__4_4000882476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000882476"/>
      <w:bookmarkStart w:id="11" w:name="__Fieldmark__5_4000882476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4000882476"/>
      <w:bookmarkStart w:id="13" w:name="__Fieldmark__6_4000882476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4000882476"/>
      <w:bookmarkStart w:id="26" w:name="__Fieldmark__7_4000882476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