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i/>
          <w:iCs/>
        </w:rPr>
        <w:t xml:space="preserve">1.sz. melléklet: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489914763"/>
      <w:bookmarkStart w:id="1" w:name="__Fieldmark__0_489914763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489914763"/>
      <w:bookmarkStart w:id="3" w:name="__Fieldmark__1_489914763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489914763"/>
      <w:bookmarkStart w:id="5" w:name="__Fieldmark__2_489914763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489914763"/>
      <w:bookmarkStart w:id="7" w:name="__Fieldmark__3_489914763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489914763"/>
      <w:bookmarkStart w:id="9" w:name="__Fieldmark__4_489914763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89914763"/>
      <w:bookmarkStart w:id="11" w:name="__Fieldmark__5_489914763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489914763"/>
      <w:bookmarkStart w:id="13" w:name="__Fieldmark__6_489914763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bookmarkStart w:id="14" w:name="Sz%25C3%25B6veg1"/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.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bookmarkStart w:id="15" w:name="Sz%25C3%25B6veg2"/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bookmarkStart w:id="16" w:name="Sz%25C3%25B6veg3"/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6"/>
      <w:r>
        <w:rPr/>
        <w:t xml:space="preserve">  </w:t>
        <w:tab/>
        <w:t xml:space="preserve">e-mail: </w:t>
      </w:r>
      <w:bookmarkStart w:id="17" w:name="Sz%25C3%25B6veg4"/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bookmarkStart w:id="18" w:name="Sz%25C3%25B6veg5"/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bookmarkStart w:id="19" w:name="Sz%25C3%25B6veg6"/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bookmarkStart w:id="20" w:name="Sz%25C3%25B6veg7"/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0"/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bookmarkStart w:id="21" w:name="Sz%25C3%25B6veg10"/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1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2" w:name="Sz%25C3%25B6veg11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2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3" w:name="Sz%25C3%25B6veg12"/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3"/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bookmarkStart w:id="24" w:name="Sz%25C3%25B6veg13"/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  <w:bookmarkEnd w:id="24"/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/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7_489914763"/>
      <w:bookmarkStart w:id="26" w:name="__Fieldmark__7_489914763"/>
      <w:bookmarkEnd w:id="26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7" w:name="Sz%25C3%25B6veg14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  <w:bookmarkEnd w:id="27"/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  <w:lang w:val="en-US" w:eastAsia="en-US"/>
      </w:rPr>
      <w:drawing>
        <wp:inline distT="0" distB="0" distL="0" distR="0">
          <wp:extent cx="1657985" cy="520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7985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562610" cy="5626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                        </w:t>
    </w:r>
    <w:r>
      <w:rPr>
        <w:b/>
        <w:szCs w:val="20"/>
        <w:lang w:val="en-US" w:eastAsia="en-US"/>
      </w:rPr>
      <w:drawing>
        <wp:inline distT="0" distB="0" distL="0" distR="0">
          <wp:extent cx="695325" cy="4457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0"/>
        <w:lang w:val="en-US" w:eastAsia="en-US"/>
      </w:rPr>
      <w:t xml:space="preserve">                  </w:t>
    </w:r>
  </w:p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Microsoft YaHei;Arial Unicode MS" w:cs="Mangal"/>
      <w:b/>
      <w:bCs/>
      <w:i/>
      <w:iCs/>
      <w:sz w:val="26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7:00Z</dcterms:created>
  <dc:creator>Zsuzsa</dc:creator>
  <dc:description/>
  <cp:keywords/>
  <dc:language>en-US</dc:language>
  <cp:lastModifiedBy>Zsuzsa</cp:lastModifiedBy>
  <dcterms:modified xsi:type="dcterms:W3CDTF">2011-08-23T09:10:00Z</dcterms:modified>
  <cp:revision>1</cp:revision>
  <dc:subject/>
  <dc:title>1</dc:title>
</cp:coreProperties>
</file>