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416491218"/>
      <w:bookmarkStart w:id="1" w:name="__Fieldmark__0_2416491218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416491218"/>
      <w:bookmarkStart w:id="3" w:name="__Fieldmark__1_2416491218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416491218"/>
      <w:bookmarkStart w:id="5" w:name="__Fieldmark__2_2416491218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416491218"/>
      <w:bookmarkStart w:id="7" w:name="__Fieldmark__3_2416491218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416491218"/>
      <w:bookmarkStart w:id="9" w:name="__Fieldmark__4_2416491218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416491218"/>
      <w:bookmarkStart w:id="11" w:name="__Fieldmark__5_2416491218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416491218"/>
      <w:bookmarkStart w:id="13" w:name="__Fieldmark__6_2416491218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2416491218"/>
      <w:bookmarkStart w:id="26" w:name="__Fieldmark__7_2416491218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